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2 ,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hanging="180"/>
        <w:rPr>
          <w:rFonts w:ascii="Segoe Script;Arial" w:hAnsi="Segoe Script;Arial" w:cs="Segoe Script;Arial"/>
        </w:rPr>
      </w:pPr>
      <w:r>
        <w:rPr/>
        <w:tab/>
      </w: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49860</wp:posOffset>
                </wp:positionV>
                <wp:extent cx="5097780" cy="185801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185796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-Italic"/>
                                <w:color w:val="auto"/>
                                <w:lang w:val="el-GR" w:bidi="ar-SA"/>
                              </w:rPr>
                              <w:t>Πότε και από ποιον κτίστηκε το μοναστήρι του Αγίου Ιωάννου του Στουδίου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"/>
                                <w:color w:val="auto"/>
                                <w:lang w:val="el-GR" w:bidi="ar-SA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-Italic"/>
                                <w:color w:val="auto"/>
                                <w:lang w:val="el-GR" w:bidi="ar-SA"/>
                              </w:rPr>
                              <w:t>Ποιο ρόλο έπαιξε στην περίοδο της Εικονομαχίας και στην πνευματική ζωή του Βυζαντίου</w:t>
                            </w:r>
                            <w:r>
                              <w:rPr>
                                <w:kern w:val="2"/>
                                <w:iCs/>
                                <w:sz w:val="20"/>
                                <w:i/>
                                <w:szCs w:val="20"/>
                                <w:rFonts w:eastAsia="Times New Roman" w:ascii="Verdana" w:hAnsi="Verdana" w:cs="Verdana"/>
                                <w:color w:val="auto"/>
                                <w:lang w:val="el-GR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.6pt;margin-top:11.8pt;width:401.35pt;height:146.2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-Italic"/>
                          <w:color w:val="auto"/>
                          <w:lang w:val="el-GR" w:bidi="ar-SA"/>
                        </w:rPr>
                        <w:t>Πότε και από ποιον κτίστηκε το μοναστήρι του Αγίου Ιωάννου του Στουδίου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"/>
                          <w:color w:val="auto"/>
                          <w:lang w:val="el-GR" w:bidi="ar-SA"/>
                        </w:rPr>
                        <w:t xml:space="preserve">;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-Italic"/>
                          <w:color w:val="auto"/>
                          <w:lang w:val="el-GR" w:bidi="ar-SA"/>
                        </w:rPr>
                        <w:t>Ποιο ρόλο έπαιξε στην περίοδο της Εικονομαχίας και στην πνευματική ζωή του Βυζαντίου</w:t>
                      </w:r>
                      <w:r>
                        <w:rPr>
                          <w:kern w:val="2"/>
                          <w:iCs/>
                          <w:sz w:val="20"/>
                          <w:i/>
                          <w:szCs w:val="20"/>
                          <w:rFonts w:eastAsia="Times New Roman" w:ascii="Verdana" w:hAnsi="Verdana" w:cs="Verdana"/>
                          <w:color w:val="auto"/>
                          <w:lang w:val="el-GR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1831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832040"/>
                          <a:chOff x="0" y="0"/>
                          <a:chExt cx="4685760" cy="183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144.25pt" coordorigin="0,0" coordsize="7379,2885">
                <v:rect id="shape_0" stroked="f" o:allowincell="f" style="position:absolute;left:0;top:0;width:7378;height:28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243965" cy="1749425"/>
            <wp:effectExtent l="0" t="0" r="0" b="0"/>
            <wp:docPr id="4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24460</wp:posOffset>
                </wp:positionV>
                <wp:extent cx="4686300" cy="5629275"/>
                <wp:effectExtent l="12065" t="1270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629320"/>
                        </a:xfrm>
                        <a:prstGeom prst="bevel">
                          <a:avLst>
                            <a:gd name="adj" fmla="val 7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9.8pt;width:368.95pt;height:443.2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orient="landscape" w:w="16838" w:h="11906"/>
      <w:pgMar w:left="357" w:right="357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2"/>
      <w:gridCol w:w="13112"/>
    </w:tblGrid>
    <w:tr>
      <w:trPr/>
      <w:tc>
        <w:tcPr>
          <w:tcW w:w="301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1311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17:00Z</dcterms:modified>
  <cp:revision>11</cp:revision>
  <dc:subject/>
  <dc:title>Τίτλος βιβλίου:………………………………………………………………………</dc:title>
</cp:coreProperties>
</file>